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图形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教室黑板的表面是（   ）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圆形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长方形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学过的图形中没有</w:t>
      </w:r>
      <w:r>
        <w:rPr>
          <w:b w:val="false"/>
          <w:bCs w:val="false"/>
          <w:lang w:val="en-US" w:eastAsia="en-US" w:bidi="en-US"/>
        </w:rPr>
        <w:t>(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294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 xml:space="preserve">  B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t> 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桌的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形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形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形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椭圆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图片中，没有图形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09775" cy="2000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像下图这样先折后剪会得到一个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752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形          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         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914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做成一个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708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2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对面数字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   B.5            C.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一共有四条边。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小棒能摆一个三角形，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小棒能摆一个正方形。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9915" cy="5613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个长方形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相同的三角形都可以拼成一个大的三角形。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伸缩门应用了平行四边形容易变形的特性。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66950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第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三角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，填一填，缺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砖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43525" cy="1362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要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同样的小正方形，才能拼出一个大正方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一分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95900" cy="4470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_________________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正方形 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_________________________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三角形 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_________________________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圆     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_________________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问题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体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62525" cy="23812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90775" cy="2038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正方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三角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平行四边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的红领巾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形，他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边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的小火车</w:t>
      </w:r>
      <w:r>
        <w:rPr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10763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590" cy="1803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绿色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1898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红色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8915" cy="1708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蓝色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9390" cy="1993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黄色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圆涂上你喜欢的颜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14650" cy="8382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来涂一涂。（给正方形涂上你喜欢的颜色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71600" cy="13049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填空，再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57450" cy="15049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（</w:t>
      </w:r>
      <w:r>
        <w:rPr>
          <w:b w:val="false"/>
          <w:bCs w:val="false"/>
          <w:lang w:val="en-US" w:eastAsia="en-US" w:bidi="en-US"/>
        </w:rPr>
        <w:t xml:space="preserve">  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（</w:t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（</w:t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几个？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14550" cy="4375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图是什么，判断具体是有多少种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件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，各种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件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9875" cy="14287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辨一辨，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47950" cy="24384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25241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这些物体的面中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长方形的画“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正方形的画“□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三角形的画“△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圆的画“○”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86350" cy="8096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76500" cy="19050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填表。</w:t>
      </w:r>
      <w:r>
        <w:rPr>
          <w:b w:val="false"/>
          <w:bCs w:val="false"/>
          <w:lang w:val="en-US" w:eastAsia="en-US" w:bidi="en-US"/>
        </w:rPr>
        <w:t xml:space="preserve">  </w:t>
      </w:r>
    </w:p>
    <w:tbl>
      <w:tblPr>
        <w:tblW w:w="2990" w:type="dxa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794"/>
        <w:gridCol w:w="772"/>
        <w:gridCol w:w="772"/>
        <w:gridCol w:w="65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长方形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正方形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三角形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圆</w:t>
            </w:r>
          </w:p>
        </w:tc>
      </w:tr>
      <w:tr>
        <w:trPr/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</w:t>
            </w:r>
          </w:p>
        </w:tc>
      </w:tr>
    </w:tbl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填一填。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多，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少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样多。这些图形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95475" cy="7715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长方形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正方形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三角形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圆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；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3725" cy="11715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95600" cy="9239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76375" cy="15049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7+6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汽车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零件，长方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、正方形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、圆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、三角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43125" cy="195262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1327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；长方形；圆；正方形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2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2.png"/><Relationship Id="rId42" Type="http://schemas.openxmlformats.org/officeDocument/2006/relationships/image" Target="media/image2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2:39:32Z</dcterms:created>
  <dc:creator>。</dc:creator>
  <dc:description/>
  <dc:language>en-US</dc:language>
  <cp:lastModifiedBy>。</cp:lastModifiedBy>
  <dcterms:modified xsi:type="dcterms:W3CDTF">2023-04-22T02:4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B553F822449918DDDB11F18807835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